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Arial CYR" w:ascii="Arial CYR" w:hAnsi="Arial CYR"/>
          <w:color w:val="000000"/>
          <w:sz w:val="20"/>
          <w:szCs w:val="20"/>
          <w:highlight w:val="white"/>
        </w:rPr>
        <w:t>В Плодопитомнической сельской библиотеке совместно с учениками 7- ых и 8 - ых классов Арх- Голицинской СОШ прошло мероприятие посвященное 75 -летию Сталинградской битве "Босоногий гарнизон"с показом презентации. Заведующий Плодопитомнической библиотекой Теплова Г.А. рассказала о главных событиях Сталинградской битвы, в которых участвовали де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7:00Z</dcterms:created>
  <dc:creator>1</dc:creator>
  <dc:description/>
  <cp:keywords/>
  <dc:language>en-US</dc:language>
  <cp:lastModifiedBy>1</cp:lastModifiedBy>
  <dcterms:modified xsi:type="dcterms:W3CDTF">2018-06-18T11:17:00Z</dcterms:modified>
  <cp:revision>3</cp:revision>
  <dc:subject/>
  <dc:title/>
</cp:coreProperties>
</file>